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/>
        </w:rPr>
      </w:pPr>
      <w:r>
        <w:rPr>
          <w:rFonts w:cs="Arial" w:ascii="Arial" w:hAnsi="Arial"/>
          <w:b/>
          <w:bCs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358" y="0"/>
                <wp:lineTo x="-358" y="21265"/>
                <wp:lineTo x="21600" y="21265"/>
                <wp:lineTo x="21600" y="0"/>
                <wp:lineTo x="-358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– 2017</w:t>
      </w:r>
    </w:p>
    <w:tbl>
      <w:tblPr>
        <w:tblW w:w="10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6576"/>
        <w:gridCol w:w="1620"/>
        <w:gridCol w:w="918"/>
      </w:tblGrid>
      <w:tr>
        <w:trPr>
          <w:trHeight w:val="285" w:hRule="atLeast"/>
        </w:trPr>
        <w:tc>
          <w:tcPr>
            <w:tcW w:w="154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57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62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91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542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657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EC2013</w:t>
            </w:r>
          </w:p>
        </w:tc>
        <w:tc>
          <w:tcPr>
            <w:tcW w:w="162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918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>
          <w:trHeight w:val="285" w:hRule="atLeast"/>
        </w:trPr>
        <w:tc>
          <w:tcPr>
            <w:tcW w:w="1542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657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COMMUNICATION THEORY AND SYSTEMS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950"/>
        <w:gridCol w:w="1116"/>
        <w:gridCol w:w="864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Sub Div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ourse </w:t>
            </w:r>
          </w:p>
          <w:p>
            <w:pPr>
              <w:pStyle w:val="Normal"/>
              <w:rPr/>
            </w:pPr>
            <w:r>
              <w:rPr/>
              <w:t>Outcome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raw and explain the block diagram of general communication system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y should you include modulation concepts in any communication systems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mment briefly on the various types of modulation systems with a neat hierarchial diagram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How will you generate DSBSC signals using balanced modulator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rive the expression for AM wave using mathematical equation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neat diagram, explain any one method for generation of SSBSC signal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how how DSBSC signals can be generated using ring modulator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How will you demodulate AM signal using envelope detector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rieve the expression for FM signal with necessary mathematical equation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Bring out the significance of VSB signal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neat diagrm, describe the different modules of AM transmitter. Include mathematical equations wherever necessary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fferentiate Narrow band FM and Wideband FM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neat diagram, explain the technical concepts of superhetrodyne receiver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raw and explain the different modules of a general SSB transmitter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llustrate the demodulation process of FM signals using Foster Seeley discriminator with neat phasor diagram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functions of various modules of any FM transmitter with neat diagram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mathematical equations, deduce an expression for SNR calculation of DSBSC signal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08" w:right="274" w:gutter="0" w:header="0" w:top="432" w:footer="0" w:bottom="5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9:24:00Z</dcterms:created>
  <dc:creator>Ku</dc:creator>
  <dc:description/>
  <cp:keywords/>
  <dc:language>en-US</dc:language>
  <cp:lastModifiedBy>Admin</cp:lastModifiedBy>
  <cp:lastPrinted>2016-09-21T22:18:00Z</cp:lastPrinted>
  <dcterms:modified xsi:type="dcterms:W3CDTF">2017-06-20T05:42:00Z</dcterms:modified>
  <cp:revision>7</cp:revision>
  <dc:subject/>
  <dc:title/>
</cp:coreProperties>
</file>